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</w:rPr>
        <w:t>Daily Geography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Grade 5 Week #7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nd and name the state that borders Lakes Superior, Michigan, and Hur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aw a peninsu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me the longest mountain range in the United Sta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ich states in the United States border another countr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/>
          <w:sz w:val="24"/>
        </w:rPr>
        <w:t xml:space="preserve"> </w:t>
      </w:r>
      <w:r>
        <w:rPr>
          <w:sz w:val="24"/>
        </w:rPr>
        <w:t>Mount McKinley has an elevation of 20,320 feet.  In which state is it locat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you didn’t understand a symbol on a map, where would you look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sz w:val="24"/>
        </w:rPr>
        <w:t xml:space="preserve">Name two great mountain chains, one in the western United States and one in the eastern United States. 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  What is the capital of Iowa, the state known as the “Hawkeye” state?</w:t>
        <w:tab/>
        <w:tab/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#____</w:t>
    </w:r>
  </w:p>
  <w:p>
    <w:pPr>
      <w:pStyle w:val="Header"/>
      <w:rPr/>
    </w:pPr>
    <w:r>
      <w:rPr/>
      <w:t>Name ___________________   Date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23:00Z</dcterms:created>
  <dc:creator>Kimberly Haney</dc:creator>
  <dc:description/>
  <cp:keywords/>
  <dc:language>en-US</dc:language>
  <cp:lastModifiedBy>xpsetup</cp:lastModifiedBy>
  <dcterms:modified xsi:type="dcterms:W3CDTF">2008-10-31T13:23:00Z</dcterms:modified>
  <cp:revision>2</cp:revision>
  <dc:subject/>
  <dc:title>Name ____________</dc:title>
</cp:coreProperties>
</file>